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08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8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1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08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ANAGEMENT INFORMATION SYSTEM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"/>
        <w:gridCol w:w="6660"/>
        <w:gridCol w:w="1170"/>
        <w:gridCol w:w="90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system is an integrated set of components that interact to achieve a particular goal. Describe in detail the systems concep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‘</w:t>
            </w:r>
            <w:r>
              <w:rPr/>
              <w:t>The ability to learn faster than the competition will be the key to maintaining a sustainable competitive advantage.’  Defend the statement by highlighting the disciplines of the learning organization and the learning disabilities which are bothering organiz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‘</w:t>
            </w:r>
            <w:r>
              <w:rPr/>
              <w:t>Reengineering is critical to the process of transformation.’  Justify the statement highlighting the need and process of reengineering 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with suitable examples how information technology capabilities can be used to leverage the redesign of business proces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oint out why it is important to make backup copies of data files stored on magnetic media and write a short note on secondary storage media and devi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computer hardware a manager acquires must fit in with the acquisition scheme of the entire organization. Propose the hardware standards and the acquisition issues that a manager should look int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rvey the various communications modes and codes. Write a note on the various communciations med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different types of networks.  Assess the need for managers to implement networks and evaluate the network concerns for the manag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fferentiate operational, tactical and strategic planning information system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strategic and tactical production information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important features of a decision support sytem and discuss its various compon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characteristics and working of an expert system.   Propose the application of expert systems in busin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objectives of the business systems planning method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critical success factors.  Point out how critical success factors are used to determine information system opportunit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view E/M analysis.  Outline the challenges involved in technology planning in an age of uncertain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ise and write the strategies to overcome the sytems development bottlenec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portfolio approach to project management and interpret the cost-benefit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valuate the steps which the manager will have to take to protect the information systems from potential ris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cord the ethical issues that surround the information systems and should be addressed by the manag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0:22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4T06:58:00Z</dcterms:modified>
  <cp:revision>39</cp:revision>
  <dc:subject/>
  <dc:title/>
</cp:coreProperties>
</file>